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50620" cy="1150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201160" cy="90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教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研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活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动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记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录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本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 xml:space="preserve"> </w:t>
      </w:r>
      <w:r>
        <w:rPr>
          <w:rFonts w:cs="宋体;SimSun" w:ascii="宋体;SimSun" w:hAnsi="宋体;SimSun"/>
          <w:b/>
          <w:bCs/>
          <w:sz w:val="40"/>
          <w:szCs w:val="40"/>
        </w:rPr>
        <w:t xml:space="preserve">__________ </w:t>
      </w:r>
      <w:r>
        <w:rPr>
          <w:rFonts w:ascii="宋体;SimSun" w:hAnsi="宋体;SimSun" w:cs="宋体;SimSun"/>
          <w:b/>
          <w:bCs/>
          <w:sz w:val="40"/>
          <w:szCs w:val="40"/>
        </w:rPr>
        <w:t>教学系（教研室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 xml:space="preserve">_________ </w:t>
      </w:r>
      <w:r>
        <w:rPr>
          <w:rFonts w:ascii="宋体;SimSun" w:hAnsi="宋体;SimSun" w:cs="宋体;SimSun"/>
          <w:b/>
          <w:bCs/>
          <w:sz w:val="40"/>
          <w:szCs w:val="40"/>
        </w:rPr>
        <w:t xml:space="preserve">学年第 </w:t>
      </w:r>
      <w:r>
        <w:rPr>
          <w:rFonts w:cs="宋体;SimSun" w:ascii="宋体;SimSun" w:hAnsi="宋体;SimSun"/>
          <w:b/>
          <w:bCs/>
          <w:sz w:val="40"/>
          <w:szCs w:val="40"/>
        </w:rPr>
        <w:t>_____</w:t>
      </w:r>
      <w:r>
        <w:rPr>
          <w:rFonts w:ascii="宋体;SimSun" w:hAnsi="宋体;SimSun" w:cs="宋体;SimSun"/>
          <w:b/>
          <w:bCs/>
          <w:sz w:val="40"/>
          <w:szCs w:val="40"/>
        </w:rPr>
        <w:t>学期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sectPr>
          <w:type w:val="nextPage"/>
          <w:pgSz w:w="11906" w:h="16838"/>
          <w:pgMar w:left="1519" w:right="1519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教务处制</w:t>
      </w:r>
    </w:p>
    <w:p>
      <w:pPr>
        <w:pStyle w:val="Normal"/>
        <w:spacing w:lineRule="auto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目  录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 xml:space="preserve">教学系（教研室）教研活动记录表 </w:t>
      </w:r>
      <w:r>
        <w:rPr>
          <w:rFonts w:cs="宋体;SimSun" w:ascii="宋体;SimSun" w:hAnsi="宋体;SimSun"/>
          <w:b/>
          <w:bCs/>
          <w:sz w:val="36"/>
          <w:szCs w:val="36"/>
        </w:rPr>
        <w:t>.............. 1</w:t>
      </w:r>
    </w:p>
    <w:p>
      <w:pPr>
        <w:pStyle w:val="Normal"/>
        <w:spacing w:lineRule="auto" w:line="600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600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教学系（教研室）教研活动实施细则（试行）</w:t>
      </w:r>
      <w:r>
        <w:rPr>
          <w:rFonts w:cs="宋体;SimSun" w:ascii="宋体;SimSun" w:hAnsi="宋体;SimSun"/>
          <w:b/>
          <w:bCs/>
          <w:sz w:val="36"/>
          <w:szCs w:val="36"/>
        </w:rPr>
        <w:t>..... 41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519" w:right="1519" w:gutter="0" w:header="0" w:top="1157" w:footer="992" w:bottom="1157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____________ </w:t>
      </w:r>
      <w:r>
        <w:rPr>
          <w:rFonts w:ascii="宋体;SimSun" w:hAnsi="宋体;SimSun" w:cs="宋体;SimSun"/>
          <w:b/>
          <w:bCs/>
          <w:sz w:val="32"/>
          <w:szCs w:val="28"/>
        </w:rPr>
        <w:t>系（教研室）教研活动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9"/>
        <w:gridCol w:w="1380"/>
        <w:gridCol w:w="2366"/>
      </w:tblGrid>
      <w:tr>
        <w:trPr>
          <w:trHeight w:val="8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   间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年    月    日 第    周 星期        ：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   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员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   题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 持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记 录 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活 动 记 录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1384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广东外语外贸大学南国商学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系（教研室）教研活动实施细则（试行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第一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为进一步规范和加强教学系（教研室）教研活动，推动教学建设和教学改革，提高人才培养质量，培育教学优势特色，根据《广东外语外贸大学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国商学院系（教研室）工作条例》，结合学校实际，制定本实施细则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第二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系（教研室）教研活动在学校指导和学院（部）领导下进行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第三条 </w:t>
      </w:r>
      <w:r>
        <w:rPr>
          <w:sz w:val="24"/>
          <w:szCs w:val="24"/>
        </w:rPr>
        <w:t>教学系（教研室）教研活动坚持“以立德树人为根本任务，以教学和人才培养工作中的实际问题为导向，以学习研讨、交流分享为基本形式，以提高教师教学教研能力、人才培养质量和教学优势特色建设水平为目标”的原则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第四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系和教研室根据各自职责，有所侧重地围绕下列主题组织开展教研活动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（一）专业建设。</w:t>
      </w:r>
      <w:r>
        <w:rPr>
          <w:sz w:val="24"/>
          <w:szCs w:val="24"/>
        </w:rPr>
        <w:t>专业定位，专业特色培育，新文科新工科建设、现代信息技术和数字经济迅猛发展背景下的专业结构调整优化，实践教学体系优化，创新创业教育体系优化，第一课堂与第二课堂的整合与相互促进，专业建设各要素之间的均衡协调发展等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（二）人才培养方案建设。</w:t>
      </w:r>
      <w:r>
        <w:rPr>
          <w:sz w:val="24"/>
          <w:szCs w:val="24"/>
        </w:rPr>
        <w:t>专业人才培养服务面向定位（地域、产业部门、岗位群），毕业生应达到的知识、能力、素质规格设定，支撑人才培养目标实现的课程体系和体现专业优势特色的课程（群）设置，人才培养目标实现矩阵设计等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（三）课程建设与改革</w:t>
      </w:r>
      <w:r>
        <w:rPr>
          <w:color w:val="660033"/>
          <w:sz w:val="24"/>
          <w:szCs w:val="24"/>
        </w:rPr>
        <w:t>。</w:t>
      </w:r>
      <w:r>
        <w:rPr>
          <w:sz w:val="24"/>
          <w:szCs w:val="24"/>
        </w:rPr>
        <w:t>课程体系优化和优势特色课程（群）建设，人才培养目标在课程模块和具体课程层面的分解和设定，课程（群）教学的具体要求和重点难点把握，相关学科、对口行业及科技发展前沿知识在课程教学中的引入，课程思政元素挖掘及有机融入课程教学的方法和技巧，科研资源转化教学资源的方法和路径，“教师主导，学生主体”教育理念、</w:t>
      </w:r>
      <w:r>
        <w:rPr>
          <w:sz w:val="24"/>
          <w:szCs w:val="24"/>
        </w:rPr>
        <w:t>OBE</w:t>
      </w:r>
      <w:r>
        <w:rPr>
          <w:sz w:val="24"/>
          <w:szCs w:val="24"/>
        </w:rPr>
        <w:t>教育理念和</w:t>
      </w:r>
      <w:r>
        <w:rPr>
          <w:sz w:val="24"/>
          <w:szCs w:val="24"/>
        </w:rPr>
        <w:t>PBL</w:t>
      </w:r>
      <w:r>
        <w:rPr>
          <w:sz w:val="24"/>
          <w:szCs w:val="24"/>
        </w:rPr>
        <w:t>教学法、情境教学法、案例教学法等在课程教学中的选择和运用，线上线下混合式教学改革、课程过程性评价改革等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（四）教学文件和教学资源建设。</w:t>
      </w:r>
      <w:r>
        <w:rPr>
          <w:sz w:val="24"/>
          <w:szCs w:val="24"/>
        </w:rPr>
        <w:t>优质适用教材选用和校本特色教材（讲义）、实验手册或实验任务书编写，课程教学大纲、教案、课件编制，优质适用数字教学资源（含慕课、数据库等）选用和校本特色数字教学资源（含慕课、数据库等）建设，教学案例编制和教学案例库建设，实践教学、产教融合、技教融合、学科交叉融合平台载体建设等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（五）教学和教研能力建设。</w:t>
      </w:r>
      <w:r>
        <w:rPr>
          <w:sz w:val="24"/>
          <w:szCs w:val="24"/>
        </w:rPr>
        <w:t>通过组织公开课、观摩课、集体备课等方式，交流分享教学经验体会；通过集体“诊断”等方式，帮助有需要的教师提高教学技能；通过专家讲座（辅导）、集体研讨等方式，提高教学项目、教学奖项（教学竞赛）等的申报（参赛）能力和水平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第五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每个教学系（教研室）每学期开展教研活动不得少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次，其中线下教研活动不得少于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第六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系（教研室）可以根据自身实际，在确保教研活动数量、质量、成效的情况下，灵活采取线下会议、校外调研、线上会议等形式开展教研活动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第七条 </w:t>
      </w:r>
      <w:r>
        <w:rPr>
          <w:sz w:val="24"/>
          <w:szCs w:val="24"/>
        </w:rPr>
        <w:t>每次教研活动均应形成纪要（记录），纪要（记录）连同其他相关佐证材料一并由教学系（教研室）存档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第八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系（教研室）所有教师均需参加本教学系（教研室）组织的教研活动，有特殊情况不能参加教研活动的，需事先经本教学系（教研室）主任批准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第九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系（教研室）教研活动实行校、院（部）、系（教研室）三级管理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每个学期开学后二周内，教学系（教研室）完成其当学期教研活动计划编制，经所在学院（部）审核通过后集中报送教务处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各学院（部）负责对其所属教学系（教研室）教研活动的日常检查督促工作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三）每个学期结束前，各教学系（教研室）对其当学期教研活动开展情况进行总结，向所在学院（部）提交教研活动总结报告和相关佐证材料。学院（部）组织院（部）内外专家对其所属各教学系（教研室）教研活动情况进行考评，并及时将其所属教学系（教研室）考评结论、教研室活动总结报告等材料书面报送教务处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四）每年秋季学期结束前，教务处组织专家全面检查当年各教学系（教研室）教研活动开展情况。检查结论分为“优秀”“通过”“不通过”三个档次，对“优秀”的教学系（教研室），学校给予表彰奖励；对“不通过”的教研室，学校责令其限期整改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第十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本实施细则自发布之日起试行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第十一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本实施细则由教务处负责解释。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5"/>
      <w:type w:val="nextPage"/>
      <w:pgSz w:w="11906" w:h="16838"/>
      <w:pgMar w:left="1519" w:right="1519" w:gutter="0" w:header="0" w:top="1157" w:footer="992" w:bottom="11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20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1:03:00Z</dcterms:created>
  <dc:creator>Administrator</dc:creator>
  <dc:description/>
  <cp:keywords/>
  <dc:language>en-US</dc:language>
  <cp:lastModifiedBy>an ch</cp:lastModifiedBy>
  <dcterms:modified xsi:type="dcterms:W3CDTF">2022-03-02T01:03:00Z</dcterms:modified>
  <cp:revision>2</cp:revision>
  <dc:subject/>
  <dc:title>_____________ 组教研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83C01004F4B4795934AD4DB7D3BEB</vt:lpwstr>
  </property>
  <property fmtid="{D5CDD505-2E9C-101B-9397-08002B2CF9AE}" pid="3" name="KSOProductBuildVer">
    <vt:lpwstr>2052-9.1.0.4468</vt:lpwstr>
  </property>
</Properties>
</file>